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EMPLOYEES YOU HAVE 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80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000080"/>
          <w:sz w:val="52"/>
          <w:szCs w:val="52"/>
        </w:rPr>
        <w:t>RIGHT TO KNOW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ABOUT TOXIC SUBSTANCES USED IN THIS WORKPLAC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The New Hampshire “Right to Know” law (RSA 277-A) guarantees that:</w:t>
      </w:r>
    </w:p>
    <w:p>
      <w:pPr>
        <w:pStyle w:val="Normal"/>
        <w:autoSpaceDE w:val="false"/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- You be notified by a posting of the long and short-term health hazards of all toxic substances that you may come into contact with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- You be trained by your employer in the safe use and handling of these toxic materials.</w:t>
      </w:r>
    </w:p>
    <w:p>
      <w:pPr>
        <w:pStyle w:val="Normal"/>
        <w:autoSpaceDE w:val="false"/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- You have the right to request complete information, in the form of a Material Safety Data Sheet, from your employer on any toxic substance you may have contact with. Your employer must respond to this request within five working days.</w:t>
      </w:r>
    </w:p>
    <w:p>
      <w:pPr>
        <w:pStyle w:val="Normal"/>
        <w:autoSpaceDE w:val="false"/>
        <w:ind w:left="180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 learn more about the toxic materials used in this workplace, and to obtain Material Safety Data Sheets, contact the employer representative listed below.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EMPLOYERS NAME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H DEPARTMENT OF LABOR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BOX 2076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CORD NH 03302-207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7:16:00Z</dcterms:created>
  <dc:creator>Mike</dc:creator>
  <dc:description/>
  <cp:keywords/>
  <dc:language>en-US</dc:language>
  <cp:lastModifiedBy>Mike</cp:lastModifiedBy>
  <cp:lastPrinted>2009-06-19T14:59:00Z</cp:lastPrinted>
  <dcterms:modified xsi:type="dcterms:W3CDTF">2009-06-19T19:01:00Z</dcterms:modified>
  <cp:revision>3</cp:revision>
  <dc:subject/>
  <dc:title>EMPLOYEES YOU HAVE A</dc:title>
</cp:coreProperties>
</file>